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25 » ноября 2015г.  № 187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г.Стародуб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   передаче    части     полномочий     по    решению </w:t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/>
      </w:pPr>
      <w:r>
        <w:rPr>
          <w:spacing w:val="-2"/>
          <w:sz w:val="28"/>
          <w:szCs w:val="28"/>
        </w:rPr>
        <w:t xml:space="preserve">отдельных        вопросов        местного         значения       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 xml:space="preserve">Стародубского       муниципального                 района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Мохо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информацию по вопросу о передаче части  полномочий по решению отдельных вопросов местного значения Стародубского муниципального района, в целях повышения качества обслуживания населения района, на основании решения Мохоновского сельского Совета народных депутатов №78 от 12.11.2015г. «О даче согласия на принятие части полномочий по решению отдельных вопросов местного значения Стародубского муниципального района»  и руководствуясь частью 4 статьи 15 Федерального закона от 06.10.2003 № 131-ФЗ «Об общих принципах организации местного самоуправления  Российской Федерации»,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тавом Стародубского муниципального района Стародубский районный Совет народных депутатов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ередать органам местного самоуправления Мохоновского сельского поселения полномочия  по решению следующих вопросов местного значения в сфере:</w:t>
      </w:r>
    </w:p>
    <w:p>
      <w:pPr>
        <w:pStyle w:val="ConsPlusNormal"/>
        <w:ind w:firstLine="540"/>
        <w:jc w:val="both"/>
        <w:rPr/>
      </w:pPr>
      <w:r>
        <w:rPr/>
        <w:t>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 дорожной деятельности </w:t>
      </w:r>
      <w:r>
        <w:rPr>
          <w:sz w:val="28"/>
          <w:szCs w:val="28"/>
        </w:rPr>
        <w:t xml:space="preserve">в отношении автомобильных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 границах  населенных  пунктов   поселения,   а  также осуществления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3.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текст Соглашения  о передаче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ключить с администрацией Мохоновского сельского поселения  Соглашение о передаче полномочий, указанных в пункте первом настоящего решения на срок с 01 января 2016г. до 31 декабря 2016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Финансовое обеспечение полномочий, указанных в подпунктах </w:t>
      </w:r>
      <w:r>
        <w:rPr>
          <w:color w:val="000000"/>
          <w:sz w:val="28"/>
          <w:szCs w:val="28"/>
        </w:rPr>
        <w:t>1.2, 1.3</w:t>
      </w:r>
      <w:r>
        <w:rPr>
          <w:sz w:val="28"/>
          <w:szCs w:val="28"/>
        </w:rPr>
        <w:t xml:space="preserve"> пункта 1 настоящего решения, осуществлять путем предоставления бюджету  муниципального образования «Мохонов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на 2016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Мохоновское сельское поселение» на осуществление полномочий, указанных в подпунктах </w:t>
      </w:r>
      <w:r>
        <w:rPr>
          <w:color w:val="000000"/>
          <w:sz w:val="28"/>
          <w:szCs w:val="28"/>
        </w:rPr>
        <w:t>1.2, 1.3 пункта</w:t>
      </w:r>
      <w:r>
        <w:rPr>
          <w:sz w:val="28"/>
          <w:szCs w:val="28"/>
        </w:rPr>
        <w:t xml:space="preserve"> 1 настоящего решения, </w:t>
      </w:r>
      <w:r>
        <w:rPr>
          <w:bCs/>
          <w:iCs/>
          <w:sz w:val="28"/>
          <w:szCs w:val="28"/>
        </w:rPr>
        <w:t>согласно Приложению 2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униципального образования «Стародубский муниципальный район» в бюджет муниципального образования «Мохоновское сельское поселение» на 2016  год 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Для осуществления переданных полномочий, указанных в  пункте 1 настоящего решения, бюджет Мохоновского сельского поселения имеет право дополнительно использовать собственные материальные ресурсы и финансовые средства в случае и порядке, предусмотренных решением  представительного органа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решение вступает в силу с 01 января 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а Стародубского района                                     В.В.Ковалё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  <w:lang w:eastAsia="en-US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о передаче части полномочий по решению отдельных вопросов местного значения  Стародубского муниципального района МО «Мохонов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г.Стародуб                                                                         «25 » ноября 2015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0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Администрация Стародубского муниципального района в лице главы администрации Серяк Татьяны Александровны, действующего  на основании Положения об Администрации Стародубского муниципального района, утвержденного решением Стародубского районного Совета народных депутатов № 135 от 30.07.2010г. и Мохоновская сельская администрация в лице Главы администрации сельского поселения Грабельниковой Антонины Владимировны,  действующего на  основании Устава Мохоновского сельского поселения, далее  именуемые «Стороны», в соответствии с частью 4 статьи 15 Федерального закона от 06.02.2003 № 131-ФЗ «Об общих принципах организации  местного самоуправления в Российской Федерации», Бюджетным кодексом РФ  и  на основании  решения Стародубского районного Совета народных депутатов от  «25»ноября 2015 г.  № 187 «О </w:t>
      </w:r>
      <w:r>
        <w:rPr>
          <w:sz w:val="28"/>
          <w:szCs w:val="28"/>
        </w:rPr>
        <w:t>передаче части полномочий по решению отдельных  вопросов местного значения</w:t>
      </w:r>
      <w:r>
        <w:rPr>
          <w:spacing w:val="-2"/>
          <w:sz w:val="28"/>
          <w:szCs w:val="28"/>
        </w:rPr>
        <w:t xml:space="preserve">   Стародубского  муниципального района» заключили настоящее Соглашение о нижеследующем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2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едмет Соглашения</w:t>
      </w:r>
    </w:p>
    <w:p>
      <w:pPr>
        <w:pStyle w:val="Normal"/>
        <w:spacing w:lineRule="auto" w:line="228"/>
        <w:ind w:left="1069" w:firstLine="567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 xml:space="preserve">Предметом настоящего Соглашения является передача части </w:t>
      </w:r>
      <w:r>
        <w:rPr>
          <w:sz w:val="28"/>
          <w:szCs w:val="28"/>
        </w:rPr>
        <w:t>полномочий по решению отдельных  вопросов местного значения Стародуб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4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 передача из бюджета муниципального образования «Стародубский муниципальный район»  (далее – бюджет района) в бюджет муниципального образования «Мохоновское сельское  поселение» (далее – бюджет поселения)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2. Мохоновской сельской администрации передаются следующие полномочия Стародубского муниципального района:</w:t>
      </w:r>
    </w:p>
    <w:p>
      <w:pPr>
        <w:pStyle w:val="ConsPlusNormal"/>
        <w:ind w:firstLine="540"/>
        <w:jc w:val="both"/>
        <w:rPr/>
      </w:pPr>
      <w:r>
        <w:rPr/>
        <w:t>1.2.1.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2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5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лномочия и обязанности Администрации  Стародубского муниципального район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Стародубского муниципального района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1.1. передает иные межбюджетные  трансферты бюджету Мохоновского сельского поселения на  осуществление  переданных полномочий, указанных в  подпунктах </w:t>
      </w:r>
      <w:r>
        <w:rPr>
          <w:color w:val="000000"/>
          <w:sz w:val="28"/>
          <w:szCs w:val="28"/>
          <w:lang w:eastAsia="en-US"/>
        </w:rPr>
        <w:t>1.1.2., 1.1.3.</w:t>
      </w:r>
      <w:r>
        <w:rPr>
          <w:sz w:val="28"/>
          <w:szCs w:val="28"/>
          <w:lang w:eastAsia="en-US"/>
        </w:rPr>
        <w:t xml:space="preserve"> пункта 1.1. настоящего Соглашени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2. получает  отчеты об использовании предусмотренных  настоящим  Соглашением иных межбюджетных  трансфертов и  информацию об осуществлении предусмотренных настоящим Соглашением полномочий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2.1.3. имеет право  приостановить перечисление  предусмотренных настоящим Соглашением иных межбюджетных  трансфертов в случае не исполнения Администрацией Мохоновского сельского поселения своих  обязатель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4. в</w:t>
      </w:r>
      <w:r>
        <w:rPr>
          <w:color w:val="000000"/>
          <w:sz w:val="28"/>
          <w:szCs w:val="28"/>
        </w:rPr>
        <w:t xml:space="preserve">зыскивает в установленном  порядке использованные не по целевому назначению средства, предоставленные на осуществление полномочий, указанных в подпунктах 1.1.2., 1.1.3. пункта 1.1. в разделе 1 настоящего Соглашения;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5. к</w:t>
      </w:r>
      <w:r>
        <w:rPr>
          <w:color w:val="000000"/>
          <w:sz w:val="28"/>
          <w:szCs w:val="28"/>
        </w:rPr>
        <w:t>онтролирует осуществление Администрацией Мохоновского сельского поселения полномочий, предусмотренных в разделе 1 настоящего Соглашения, а также целевое использование предоставленных на эти цели финансовых сред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1.6. запрашивает у Администрации Мохоновского сельского поселения документы, отчеты и иную информацию, связанную с выполнением переданных ей полномочи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лномочия и обязанности 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 xml:space="preserve">Мохоновской сельской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3.1.Администрация Мохоновского сельского поселен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осуществляет полномочия, предусмотренные разделом 1 настоящего Согла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3.1.2. распоряжается переданными ей финансовыми средствами и имуществом по целевому назнач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3.1.3. предоставляет документы и иную информацию, связанную с выполнением переданных полномочий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4. имеет право дополнительно использовать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28"/>
        <w:ind w:firstLine="709"/>
        <w:rPr>
          <w:bCs/>
          <w:spacing w:val="-2"/>
          <w:sz w:val="28"/>
          <w:szCs w:val="28"/>
          <w:lang w:eastAsia="en-US"/>
        </w:rPr>
      </w:pPr>
      <w:r>
        <w:rPr>
          <w:bCs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spacing w:val="-2"/>
          <w:sz w:val="28"/>
          <w:szCs w:val="28"/>
          <w:lang w:eastAsia="en-US"/>
        </w:rPr>
      </w:pPr>
      <w:r>
        <w:rPr>
          <w:b/>
          <w:bCs/>
          <w:spacing w:val="-2"/>
          <w:sz w:val="28"/>
          <w:szCs w:val="28"/>
          <w:lang w:eastAsia="en-US"/>
        </w:rPr>
        <w:t>4. Финансирование переданных полномочий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  <w:lang w:eastAsia="en-US"/>
        </w:rPr>
        <w:t xml:space="preserve">4.1. </w:t>
      </w:r>
      <w:r>
        <w:rPr>
          <w:sz w:val="28"/>
          <w:szCs w:val="28"/>
        </w:rPr>
        <w:t xml:space="preserve">Финансовое обеспечение </w:t>
      </w:r>
      <w:r>
        <w:rPr>
          <w:color w:val="000000"/>
          <w:spacing w:val="-2"/>
          <w:sz w:val="28"/>
          <w:szCs w:val="28"/>
          <w:lang w:eastAsia="en-US"/>
        </w:rPr>
        <w:t xml:space="preserve">передаваемых </w:t>
      </w:r>
      <w:r>
        <w:rPr>
          <w:sz w:val="28"/>
          <w:szCs w:val="28"/>
        </w:rPr>
        <w:t xml:space="preserve">полномочий производится путем предоставления бюджету  муниципального образования «Мохонов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</w:t>
      </w:r>
      <w:r>
        <w:rPr>
          <w:i/>
          <w:sz w:val="28"/>
          <w:szCs w:val="28"/>
        </w:rPr>
        <w:t xml:space="preserve">на 2016 год и Порядком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Мохоновское сельское поселение», утвержденного решением Стародубского районного Совета народных депутатов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5. Ответственность сторон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1. Стороны</w:t>
      </w:r>
      <w:r>
        <w:rPr>
          <w:i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и настоящим Соглашение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5.2. В случае неисполнения (ненадлежащего исполнения) Администрацией Мохоновского сельского поселения, предусмотренных настоящим Соглашением полномочий производится возврат в бюджет муниципального образования «Стародубский муниципальный район» части объёма, предусмотренных настоящим Соглашением иных межбюджетных трансфертов, приходящихся на невыполненные (ненадлежащее выполненные) полномоч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 В случае неисполнения </w:t>
      </w:r>
      <w:r>
        <w:rPr>
          <w:color w:val="000000"/>
          <w:sz w:val="28"/>
          <w:szCs w:val="28"/>
          <w:lang w:eastAsia="en-US"/>
        </w:rPr>
        <w:t>Администрацией Стародубского муниципального района</w:t>
      </w:r>
      <w:r>
        <w:rPr>
          <w:color w:val="000000"/>
          <w:sz w:val="28"/>
          <w:szCs w:val="28"/>
        </w:rPr>
        <w:t xml:space="preserve"> вытекающих из настоящего Соглашения обязательств по своевременному перечислению иных межбюджетных трансфертов на осуществление поселением, переданных ей полномочий, администрация Мохоновского сельского поселения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4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иных межбюджетных трансфер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6. Заключительные положения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1. Настоящее Соглашение подписывается Сторонами и вступает в силу в соответствии с решением Мохоновского сельского Совета народных депутатов о принятии полномочий, указанных  в п. 1.1. настоящего Соглашения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олномочия по настоящему соглашению передаются на срок с 01 января 2016г. </w:t>
      </w:r>
      <w:r>
        <w:rPr>
          <w:sz w:val="28"/>
          <w:szCs w:val="28"/>
        </w:rPr>
        <w:t xml:space="preserve">до 31 декабря 2016 года. 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2. Изменения и дополнения в настоящее Соглашение могут быть внесены по взаимному согласию Сторон путём составления в письменной форме дополнительного соглашения, являющегося неотъемлемой частью настоящего Соглашения.</w:t>
      </w:r>
      <w:r>
        <w:rPr>
          <w:sz w:val="28"/>
          <w:szCs w:val="28"/>
          <w:lang w:eastAsia="en-US"/>
        </w:rPr>
        <w:tab/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3. Действие настоящего Соглашения может быть прекращено досрочно по взаимному согласию Сторон, выраженному в письменной форме, либо в случае направления Мохоновской сельской администрацией или  Администрацией  Стародубского муниципального района другой Стороне уведомления о расторжении Соглашения. Уведомление о намерении расторгнуть Соглашение направляется в срок, предусмотренный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4. При прекращении действия Соглашения Мохоновская сельская администрация обеспечивает перечисление в бюджет Стародубского муниципального района определённую в соответствии с настоящим Соглашением часть объёма межбюджетных трансфертов, приходящуюся на исполнения полномочий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5. 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7. Соглашение не затрагивает прав и обязанностей Сторон по другим соглашениям и договора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sz w:val="28"/>
          <w:szCs w:val="28"/>
          <w:lang w:eastAsia="en-US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 Реквизиты и подписи сторон</w:t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тародубского муниципального района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lineRule="auto" w:line="228"/>
              <w:ind w:right="566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Мохоновская сельская администрация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Глава администрации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 /____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Мохоновского</w:t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</w:t>
            </w:r>
            <w:r>
              <w:rPr>
                <w:szCs w:val="28"/>
                <w:lang w:eastAsia="en-US"/>
              </w:rPr>
              <w:t>/</w:t>
            </w:r>
            <w:r>
              <w:rPr>
                <w:sz w:val="28"/>
                <w:szCs w:val="28"/>
                <w:lang w:eastAsia="en-US"/>
              </w:rPr>
              <w:t>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52"/>
      </w:tblGrid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тародубского районного                                                                Совета народных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ноября  № 1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ого муниципального района в бюджет Мохон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осуществление части полномоч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шению отдельных вопросов местного значения Стародубского муниципального района МО «Мохонов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1.1 Настоящий порядок определяет общие условия предоставления иных межбюджетных трансфертов  из  бюджета Стародубского муниципального района (далее бюджет муниципального района) в бюджет Мохоновского сельского поселения (далее бюджет поселения) в сфере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ой деятельности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я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</w:t>
      </w:r>
      <w:hyperlink r:id="rId6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,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согласно решению Стародубского районного Совета народных депутатов от «25»ноября № 187 «О передаче части полномочий по решению отдельных вопросов местного значения Стародубского муниципальн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  Межбюджетные трансферты из бюджета муниципального района в бюджет поселения предоставляются в форме иных межбюджетных трансфер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 Предоставление иных межбюджетных трансфертов в 2016 году на осуществление полномочий, указанных в подпунктах </w:t>
      </w:r>
      <w:r>
        <w:rPr>
          <w:color w:val="000000"/>
          <w:sz w:val="28"/>
          <w:szCs w:val="28"/>
        </w:rPr>
        <w:t>1.1.2., 1.1.3.</w:t>
      </w:r>
      <w:r>
        <w:rPr>
          <w:sz w:val="28"/>
          <w:szCs w:val="28"/>
        </w:rPr>
        <w:t xml:space="preserve"> пункта 1.1 настоящего Порядка осуществляется в пределах бюджетных ассигнований и лимитов бюджетных обязательств на указанные цели, предусмотренных  решением Стародубского районного Совета народных депутатов </w:t>
      </w:r>
      <w:r>
        <w:rPr>
          <w:i/>
          <w:sz w:val="28"/>
          <w:szCs w:val="28"/>
        </w:rPr>
        <w:t>«О бюджете Стародубского муниципального района на 2016 год».</w:t>
      </w:r>
    </w:p>
    <w:p>
      <w:pPr>
        <w:pStyle w:val="Normal"/>
        <w:jc w:val="both"/>
        <w:rPr/>
      </w:pPr>
      <w:r>
        <w:rPr>
          <w:sz w:val="28"/>
          <w:szCs w:val="28"/>
        </w:rPr>
        <w:t>1.5. Расходы бюджета муниципального района на предоставление иных межбюджетных трансфертов и расходы бюджета поселения, осуществляемые за счет межбюджетных трансфертов, планируются и исполняются по подразде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09 «Дорожное хозяйство (дорожные фон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01 «Жилищ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</w:t>
      </w:r>
      <w:bookmarkStart w:id="0" w:name="_GoBack"/>
      <w:bookmarkEnd w:id="0"/>
      <w:r>
        <w:rPr>
          <w:sz w:val="28"/>
          <w:szCs w:val="28"/>
        </w:rPr>
        <w:t>.  Межбюджетные трансферты зачисляются в бюджет поселения по коду бюджетной классификации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0 202 04014 10 0000 151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Предоставление иных межбюджетных трансфертов из бюджета муниципального района бюджету сельского поселения на полномочия осуществляется за счет средств бюджета Стародуб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2.2. Предоставление иных межбюджетных трансфертов из бюджета муниципального района осуществляется при условии заключения Соглашения о передаче вышеназванных полномоч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размера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Размер иных межбюджетных трансфертов из бюджета муниципального района определяется на основании финансово-экономических обоснований по представлению услуг населению в сфере жилищной и дорож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Объем межбюджетных трансфертов перечисляется  ежемесячно, в соответствии с утвержденным кассов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 установлении отсутствия потребности сельского поселения в иных межбюджетных трансфертах, их остаток, либо часть остатка подлежит возврату в доход бюджета Стародубского муниципального района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.о. председателя КУМИ                                                  М.В.Зубрицкая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Зам. главы администрации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финансам и экономике</w:t>
        <w:tab/>
        <w:tab/>
        <w:tab/>
        <w:t xml:space="preserve">                            С.Ю. Кучебо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                                                                  Н.А. Сусло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                                                           М.Н. Гриш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юрист                                            Н.Н.Рубайл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A23C134BD8B838934C533701FC4D8745300D152220AADB03A85AD4X1IBE" TargetMode="External"/><Relationship Id="rId3" Type="http://schemas.openxmlformats.org/officeDocument/2006/relationships/hyperlink" Target="consultantplus://offline/ref=C1AF4A4226B212D2AD0D5399F0412A0EBAC78E4F12D7D30DDCC2C3BC8AA16A9BE0BE25FB46Z8I" TargetMode="External"/><Relationship Id="rId4" Type="http://schemas.openxmlformats.org/officeDocument/2006/relationships/hyperlink" Target="consultantplus://offline/ref=C1AF4A4226B212D2AD0D5399F0412A0EBAC78E4F12D7D30DDCC2C3BC8AA16A9BE0BE25FB46Z8I" TargetMode="External"/><Relationship Id="rId5" Type="http://schemas.openxmlformats.org/officeDocument/2006/relationships/hyperlink" Target="consultantplus://offline/ref=C1AF4A4226B212D2AD0D5399F0412A0EBAC78E4F12D7D30DDCC2C3BC8AA16A9BE0BE25FB46Z8I" TargetMode="External"/><Relationship Id="rId6" Type="http://schemas.openxmlformats.org/officeDocument/2006/relationships/hyperlink" Target="consultantplus://offline/ref=C1AF4A4226B212D2AD0D5399F0412A0EBAC78E4F12D7D30DDCC2C3BC8AA16A9BE0BE25FB46Z8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5:00Z</dcterms:created>
  <dc:creator>Наталья Николаевна</dc:creator>
  <dc:description/>
  <cp:keywords/>
  <dc:language>en-US</dc:language>
  <cp:lastModifiedBy>User</cp:lastModifiedBy>
  <cp:lastPrinted>2015-11-17T12:01:00Z</cp:lastPrinted>
  <dcterms:modified xsi:type="dcterms:W3CDTF">2015-12-08T08:08:00Z</dcterms:modified>
  <cp:revision>22</cp:revision>
  <dc:subject/>
  <dc:title>Российская Федерация</dc:title>
</cp:coreProperties>
</file>